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постановления Правительства Ставропольского края «Об определении официального сайта в информационно-телекоммуникационной сети «Интернет» для размещения информации, подлежащей раскрытию организациями, осуществляющими деятельность в сфере управления многоквартирными домами»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равительства Ставропольского края «Об определении официального сайта в информационно-телекоммуникационной сети «Интернет» для размещения информации, подлежащей раскрытию организациями, осуществляющими деятельность в сфере управления многоквартирными домами» (далее – проект постановления) подготовлен в соответств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постановлением Губернатора Ставропольского края от 14 октября 2013 г.            № 821 «О некоторых мерах по совершенствованию государственного управления в Ставропольском крае», в связи с ликвидацией министерства жилищно-коммунального хозяйства Ставропольского края и передачей функций м</w:t>
      </w:r>
      <w:r>
        <w:rPr>
          <w:rFonts w:cs="Times New Roman" w:ascii="Times New Roman" w:hAnsi="Times New Roman"/>
          <w:sz w:val="28"/>
          <w:szCs w:val="28"/>
        </w:rPr>
        <w:t>инистерству строительства, архитектуры и жилищно-коммунального хозяйств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проекта постановления не потребует увеличения расходов бюджет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федеральным законам, Уставу (Основному Закону) Ставропольского края, а также принятым на их основе законам Ставропольского края и иным правовым актам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минист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архитектуры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первы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о-коммун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Ставропольского края                                                        А.В.Бу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0:00Z</dcterms:created>
  <dc:creator>Admin</dc:creator>
  <dc:description/>
  <cp:keywords/>
  <dc:language>en-US</dc:language>
  <cp:lastModifiedBy>Айрапетян</cp:lastModifiedBy>
  <cp:lastPrinted>2014-02-13T12:11:00Z</cp:lastPrinted>
  <dcterms:modified xsi:type="dcterms:W3CDTF">2014-07-08T10:04:00Z</dcterms:modified>
  <cp:revision>8</cp:revision>
  <dc:subject/>
  <dc:title>ПОЯСНИТЕЛЬНАЯ ЗАПИСКА</dc:title>
</cp:coreProperties>
</file>